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  <w:lang w:val="ru-RU"/>
        </w:rPr>
      </w:pPr>
      <w:r>
        <w:rPr>
          <w:bCs/>
          <w:sz w:val="28"/>
          <w:szCs w:val="28"/>
          <w:u w:val="single"/>
        </w:rPr>
        <w:t>Математико-статистичні методи в педагогічних вимірюваннях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en-US"/>
        </w:rPr>
        <w:t>_______</w:t>
      </w:r>
      <w:r>
        <w:rPr>
          <w:sz w:val="28"/>
          <w:szCs w:val="28"/>
          <w:u w:val="single"/>
        </w:rPr>
        <w:t>бакалавра</w:t>
      </w:r>
      <w:r>
        <w:rPr>
          <w:b/>
          <w:sz w:val="28"/>
          <w:szCs w:val="28"/>
          <w:lang w:val="en-US"/>
        </w:rPr>
        <w:t>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лузі знань ___</w:t>
      </w:r>
      <w:r>
        <w:rPr>
          <w:sz w:val="28"/>
          <w:szCs w:val="28"/>
          <w:u w:val="single"/>
        </w:rPr>
        <w:t>0402 Фізико-математичні науки</w:t>
      </w:r>
      <w:r>
        <w:rPr>
          <w:b/>
          <w:sz w:val="28"/>
          <w:szCs w:val="28"/>
        </w:rPr>
        <w:t>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галузі знань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у __________ 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ьності __6.040201 Математика 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 рік</w:t>
      </w:r>
      <w:r>
        <w:br w:type="page"/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60" w:hanging="3060"/>
        <w:rPr>
          <w:sz w:val="22"/>
          <w:szCs w:val="22"/>
        </w:rPr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bCs/>
          <w:u w:val="single"/>
        </w:rPr>
        <w:t xml:space="preserve">Нарадовий Володимир Володимирович викладач </w:t>
      </w:r>
      <w:r>
        <w:rPr>
          <w:bCs/>
          <w:iCs/>
          <w:u w:val="single"/>
        </w:rPr>
        <w:t xml:space="preserve">кафедри </w:t>
      </w:r>
      <w:r>
        <w:rPr>
          <w:u w:val="single"/>
        </w:rPr>
        <w:t>прикладної математики, статистики та економі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0"/>
        </w:rPr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_</w:t>
      </w:r>
      <w:r>
        <w:rPr>
          <w:u w:val="single"/>
        </w:rPr>
        <w:t>Ріжняк Р.Я.</w:t>
      </w:r>
      <w:r>
        <w:rPr>
          <w:sz w:val="20"/>
        </w:rPr>
        <w:t>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а вивчення навчальної дисципліни </w:t>
      </w:r>
      <w:r>
        <w:rPr>
          <w:sz w:val="22"/>
          <w:szCs w:val="22"/>
          <w:u w:val="single"/>
        </w:rPr>
        <w:t>«</w:t>
      </w:r>
      <w:r>
        <w:rPr>
          <w:bCs/>
          <w:sz w:val="22"/>
          <w:szCs w:val="22"/>
          <w:u w:val="single"/>
        </w:rPr>
        <w:t>Методи обчислень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</w:rPr>
        <w:t xml:space="preserve"> складена відповідно до освітньо-професійної програми підготовки </w:t>
      </w:r>
      <w:r>
        <w:rPr>
          <w:sz w:val="22"/>
          <w:szCs w:val="22"/>
          <w:u w:val="single"/>
        </w:rPr>
        <w:t>спеціаліста</w:t>
      </w:r>
      <w:r>
        <w:rPr>
          <w:sz w:val="22"/>
          <w:szCs w:val="22"/>
        </w:rPr>
        <w:t xml:space="preserve"> галузі знань </w:t>
      </w:r>
      <w:r>
        <w:rPr>
          <w:sz w:val="22"/>
          <w:szCs w:val="22"/>
          <w:u w:val="single"/>
        </w:rPr>
        <w:t>0402 Фізико-математичні науки</w:t>
      </w:r>
      <w:r>
        <w:rPr>
          <w:sz w:val="22"/>
          <w:szCs w:val="22"/>
        </w:rPr>
        <w:t xml:space="preserve">, спеціальності </w:t>
      </w:r>
      <w:r>
        <w:rPr>
          <w:sz w:val="22"/>
          <w:szCs w:val="22"/>
          <w:u w:val="single"/>
        </w:rPr>
        <w:t xml:space="preserve">6.040201 </w:t>
      </w:r>
      <w:r>
        <w:rPr>
          <w:sz w:val="22"/>
          <w:szCs w:val="22"/>
        </w:rPr>
        <w:t xml:space="preserve"> Математика.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</w:t>
      </w:r>
      <w:r>
        <w:rPr>
          <w:sz w:val="22"/>
          <w:szCs w:val="22"/>
          <w:u w:val="single"/>
        </w:rPr>
        <w:t>чисельні методи розв’язку прикладних задач математики, фізики та економіки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математичний аналіз, диференціальна та аналітична геометрія, лінійна алгебра та алгебра і теорія чисел, математична логіка, економічна теорі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Наближені методи розв’язку нелінійних рівнянь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Ітераційні методи розв’язку СЛР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1.1. Метою викладання навчальної дисципліни «</w:t>
      </w:r>
      <w:r>
        <w:rPr>
          <w:bCs/>
          <w:sz w:val="22"/>
          <w:szCs w:val="22"/>
        </w:rPr>
        <w:t>Методи обчислень</w:t>
      </w:r>
      <w:r>
        <w:rPr>
          <w:sz w:val="22"/>
          <w:szCs w:val="22"/>
        </w:rPr>
        <w:t xml:space="preserve">» є </w:t>
      </w:r>
      <w:r>
        <w:rPr>
          <w:sz w:val="22"/>
          <w:szCs w:val="22"/>
          <w:u w:val="single"/>
        </w:rPr>
        <w:t>ознайомлення студентів з основними методами та засобами їх реалізації в області чисельного аналізу прикладних задач математики та фізики.</w:t>
      </w:r>
      <w:r>
        <w:rPr>
          <w:sz w:val="22"/>
          <w:szCs w:val="22"/>
        </w:rPr>
        <w:t>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1.2. Основними завданнями вивчення дисципліни «</w:t>
      </w:r>
      <w:r>
        <w:rPr>
          <w:bCs/>
          <w:sz w:val="22"/>
          <w:szCs w:val="22"/>
        </w:rPr>
        <w:t>Методи обчислень</w:t>
      </w:r>
      <w:r>
        <w:rPr>
          <w:sz w:val="22"/>
          <w:szCs w:val="22"/>
        </w:rPr>
        <w:t xml:space="preserve">» є: </w:t>
      </w:r>
      <w:r>
        <w:rPr>
          <w:sz w:val="22"/>
          <w:szCs w:val="22"/>
          <w:u w:val="single"/>
        </w:rPr>
        <w:t>підготувати майбутніх вчителів математики та економіки до практичного застосування набутих знань та умінь з більшості курсів математичного напряму; набати майбутнім фахівцям потужні інструменти для розв’язування різноманітних прикладних задач з математик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означення та види похибок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основні методи розв’язку нелінійних рівнянь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ітераційні методи розв’язку математичних 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способи побудови інтерполяційних формул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знаходити похибк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стосовувати математичні пакети для розв’язку прикладних задач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стосовувати ітераційні методи до розв’язування СЛР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_</w:t>
      </w:r>
      <w:r>
        <w:rPr>
          <w:sz w:val="22"/>
          <w:szCs w:val="22"/>
          <w:u w:val="single"/>
        </w:rPr>
        <w:t>108</w:t>
      </w:r>
      <w:r>
        <w:rPr>
          <w:sz w:val="22"/>
          <w:szCs w:val="22"/>
        </w:rPr>
        <w:t xml:space="preserve">_ годин 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  <w:u w:val="single"/>
          <w:lang w:val="ru-RU"/>
        </w:rPr>
        <w:t>3</w:t>
      </w:r>
      <w:r>
        <w:rPr>
          <w:sz w:val="22"/>
          <w:szCs w:val="22"/>
          <w:lang w:val="ru-RU"/>
        </w:rPr>
        <w:t xml:space="preserve">__ </w:t>
      </w:r>
      <w:r>
        <w:rPr>
          <w:sz w:val="22"/>
          <w:szCs w:val="22"/>
        </w:rPr>
        <w:t>кредити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 Наближені методи розв’язку нелінійних рівнянь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>
          <w:sz w:val="22"/>
          <w:szCs w:val="22"/>
        </w:rPr>
      </w:pPr>
      <w:r>
        <w:rPr>
          <w:sz w:val="22"/>
          <w:szCs w:val="22"/>
        </w:rPr>
        <w:t>Елементи теорії похибок. Основні методи відокремлення коренів. Умови існування та єдності кореня рівняння на відрізку. Метод дихотомії. Метод хорд та його модифікації. Метод дотичних та його модифікації. Ітераційний метод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2. Ітераційні методи розв’язку СЛР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Типи СЛР. Критерій сумісності СЛР. Метод гауса. Метод Крамера. Матричний Метод. Схема Слуцького. Метод квадратних коренів. Ітераційний метод. Метод Зейделя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shd w:fill="FFFFFF" w:val="clear"/>
        <w:spacing w:lineRule="auto" w:line="288"/>
        <w:ind w:left="900" w:hanging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Базова</w:t>
      </w:r>
    </w:p>
    <w:p>
      <w:pPr>
        <w:pStyle w:val="Normal"/>
        <w:numPr>
          <w:ilvl w:val="0"/>
          <w:numId w:val="7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враменко О.В., Павличенко Г.Ю., Паращук С.Д. Статистичні методи в освітніх вимірюваннях. Частина 1. Класична теорія тестування: Навчально-методичний посібник. – Кіровоград: Лисенко В.Ф., 2012. – 120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Вимірювання в освіті: Підручник / За редакцією О.В. Авраменко. – Кіровоград: Лисенко В.Ф., 2011. – 360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Волков Ю.І., Войналович Н.М. Елементи дискретної математики: Навчальний посібник. – Кіровоград: РВГ ІЦ КДПУ ім. В.Винниченка, 1999. – 173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Жалдак М.І., Кузьміна Н.М., Михалін Г.О. Теорія ймовірностей і математична статистика: Підручник. – Вид.2-е, перероб. і доп. – Полтава: Довкілля-К, 2009. – 500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Жлуктенко В.І., Наконечний С.І., Савіна С.С. Теорія ймовірностей і математична статистика: Навч.-метод. посібник: У 2-х ч. – Ч.1. Теорія ймовірностей. – К.: КНЕУ, 2000. – 304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Жлуктенко В.І., Наконечний С.І., Савіна С.С. Теорія ймовірностей і математична статистика: Навч.-метод. посібник: У 2-х ч. – Ч.2. Математична статистика. – К.: КНЕУ, 2001. – 336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Звонников В.И. Современные средства оценивания результатов обучения: учеб. Пособие для студ. высш. учеб. заведений / В.И. Звонников, М.Б. Челышкова.</w:t>
        <w:noBreakHyphen/>
        <w:t xml:space="preserve"> М.: Издательский центр «Академия», 2007.</w:t>
        <w:noBreakHyphen/>
        <w:t xml:space="preserve"> 224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им В.С. Тестирование учебных достижений. Монография.</w:t>
        <w:noBreakHyphen/>
        <w:t xml:space="preserve"> Уссурийск: Изд-во УГПИ, 2007. -214 с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онет І.М., Недокіс В.А. Практикум з математичної статистики. – Кам’янець-Подільський: Видавництво Абетка-Світ, 2011. – 252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Лупан І.В., Авраменко О.В. Комп’ютерні статистичні пакети: навчально-методичний посібник. – Кіровоград: КОД, 2010.– 216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Новиков Д.А. Статистические методы в педагогических исследованиях (типовые случаи). – М.: МЗ-Пресс, 2004. – 67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Опря А.Т. Статистика. Математична статистика. Теорія статистики. Навчальний посібник. – К.: Центр навчальної літератури, 2005. – 472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алий И.А. Прикладная статистика: Учебное пособие / И.А.Палий. – Москва: Издательско-торговая корпорация «Дашков и Кº», 2009. – 224 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Тарасенко І.О. Статистика: Навч. посібник. – К.: Центр навчальної літератури, 1994. – 344 с.</w:t>
      </w:r>
    </w:p>
    <w:p>
      <w:pPr>
        <w:pStyle w:val="Normal"/>
        <w:shd w:fill="FFFFFF" w:val="clear"/>
        <w:spacing w:lineRule="auto" w:line="288"/>
        <w:jc w:val="both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shd w:fill="FFFFFF" w:val="clear"/>
        <w:spacing w:lineRule="auto" w:line="288"/>
        <w:ind w:left="900" w:hanging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Допоміжна</w:t>
      </w:r>
    </w:p>
    <w:p>
      <w:pPr>
        <w:pStyle w:val="Normal"/>
        <w:numPr>
          <w:ilvl w:val="0"/>
          <w:numId w:val="8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йвазян С.А. и др. Прикладная статистика: Исследование зависимостей. – Москва: Финансы и статистика, 1985. – 487 с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Вуколов Э.А. Основы статистического анализа. Практикум по статистическим методам и исследованию операций с использованием пакетов STATISTICA и EXCEL. – 2-е изд. – М.: Форум, 2008. – 464 с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ласс Дж., Стэнли Дж. Статистические методы в педагогике и психологии. – М.: Прогресс, 1976. – 494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мурман В.Е. Руководство к решению задач по теории вероятностей и математической статистике: Учеб. пособие для студентов вузов. – Москва: Высш. шк., 2003. – 405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мурман В.Е. Теория вероятностей и математическая статистика: Учеб. пособие для вузов. – Москва: Высш. шк., 2003. – 479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Данко П.Е., Попов А.Г., Кожевникова Т.Я. Высшая математика в упражнениях и задачах: Учеб. пособие для студентов втузов. В 2-х ч. Ч.ІІ. – М.: Высш. шк.., 1986. – 415 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Жалдак М.І. Початки теорії ймовірностей. – К.: Рад. шк., 1978. – 143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лимчук В.І. Методика розв’язування задач з теорії імовірностей та математичної статистики. – К., 1970. – 80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олкот Э. Проверка  значимости. – Москва: Статистика, 1978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онет І.М. Теорія ймовірностей та математична статистика в прикладах і задачах. – Кам’янець–Подільський: Абетка, 2001. – 220 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ремер Н.Ш. Теория вероятностей и математическая статистика: Учебник для вузов. – Москва: ЮНИТИ-ДАНА, 2006. – 573 с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атематическая статистика для психологов: Учебник/ О.Ю.Ермолаев. – 2-е изд. исправ. и доп. – М.: Московский психолого-социальный институт; Флинта, 2003. – 336 с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итина О.В. Математические методы в психологии: Практикум. – М.: Аспект Пресс, 2008. – 238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Наследов А. Д. Математические методы психологического исследования. Анализ и интерпретация данных. Учеб. пособие.  – СПб.: Речь, 2004. – 392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Нейман Ю.М. Вводный курс теории вероятностей и математической статистики. – Москва: Наука, 1968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идоренко Е.В. Методы математической обработки в психологии. – СПб.: ООО «Речь», 2003. – 350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Теория статистики: Учебник / Под ред. проф. Р.А. Шмойловой. – Москва: Финансы и статистика, 1996. – 464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Тюрин Ю.Н. Статистический анализ данных на компьютере / Ю.Н. Тюрин, А.А. Макаров. – Москва: ИНФРА, 1998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Черняк О.І., Обушна О.М., Ставицький А.В. Теорія ймовірностей та математична статистика: Збірник задач: Навч. посіб. – К.: Знання, КОО, 2002. – 199с.</w:t>
      </w:r>
    </w:p>
    <w:p>
      <w:pPr>
        <w:pStyle w:val="Normal"/>
        <w:numPr>
          <w:ilvl w:val="0"/>
          <w:numId w:val="6"/>
        </w:numPr>
        <w:snapToGrid w:val="false"/>
        <w:spacing w:lineRule="auto" w:line="288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Шкіль М.І. та ін. Алгебра і початки аналізу: Проб. підруч. для 10-11 кл. серед. шк. / М.І. Шкіль, З.І. Слєпкань, О.С. Дубинчук. – К.: Зодіак-ЕКО, 1995. – 608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9"/>
        </w:numPr>
        <w:jc w:val="left"/>
        <w:rPr/>
      </w:pPr>
      <w:r>
        <w:rPr>
          <w:sz w:val="22"/>
          <w:szCs w:val="22"/>
        </w:rPr>
        <w:t>Форма підсумкового контролю успішності навчання __</w:t>
      </w:r>
      <w:r>
        <w:rPr>
          <w:b w:val="false"/>
          <w:sz w:val="22"/>
          <w:szCs w:val="22"/>
          <w:u w:val="single"/>
        </w:rPr>
        <w:t>екзамен</w:t>
      </w:r>
      <w:r>
        <w:rPr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360" w:firstLine="180"/>
        <w:rPr/>
      </w:pPr>
      <w:r>
        <w:rPr>
          <w:b/>
          <w:bCs/>
          <w:sz w:val="22"/>
          <w:szCs w:val="22"/>
        </w:rPr>
        <w:t xml:space="preserve">Засоби діагностики успішності навчання: </w:t>
      </w:r>
      <w:r>
        <w:rPr>
          <w:bCs/>
          <w:sz w:val="22"/>
          <w:szCs w:val="22"/>
          <w:u w:val="single"/>
        </w:rPr>
        <w:t>математичні диктанти, тестові завдання, самостійні</w:t>
      </w:r>
      <w:r>
        <w:rPr>
          <w:bCs/>
          <w:sz w:val="22"/>
          <w:szCs w:val="22"/>
        </w:rPr>
        <w:t xml:space="preserve">____ </w:t>
      </w:r>
      <w:r>
        <w:rPr>
          <w:bCs/>
          <w:sz w:val="22"/>
          <w:szCs w:val="22"/>
          <w:u w:val="single"/>
        </w:rPr>
        <w:t>роботи, модульні контрольні роботи, індивідуальні домашні завдання (ІДЗ)</w:t>
      </w:r>
      <w:r>
        <w:rPr>
          <w:b/>
          <w:bCs/>
          <w:sz w:val="22"/>
          <w:szCs w:val="22"/>
        </w:rPr>
        <w:t>__________________________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00:00Z</dcterms:created>
  <dc:creator>larisa</dc:creator>
  <dc:description/>
  <cp:keywords/>
  <dc:language>en-US</dc:language>
  <cp:lastModifiedBy>nshevch</cp:lastModifiedBy>
  <cp:lastPrinted>2013-06-05T15:21:00Z</cp:lastPrinted>
  <dcterms:modified xsi:type="dcterms:W3CDTF">2014-12-24T08:20:00Z</dcterms:modified>
  <cp:revision>5</cp:revision>
  <dc:subject/>
  <dc:title>РОЗРОБЛЕНО ТА ВНЕСЕНО: Українським державним університетом водного господарства та  природокористування</dc:title>
</cp:coreProperties>
</file>